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40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834967349"/>
      <w:bookmarkStart w:id="1" w:name="__Fieldmark__0_183496734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834967349"/>
      <w:bookmarkStart w:id="5" w:name="__Fieldmark__1_183496734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12 : ELECTRICITE CFO/CF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834967349"/>
      <w:bookmarkStart w:id="7" w:name="__Fieldmark__2_183496734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1834967349"/>
      <w:bookmarkStart w:id="9" w:name="__Fieldmark__3_183496734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1834967349"/>
      <w:bookmarkStart w:id="11" w:name="__Fieldmark__4_183496734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1834967349"/>
      <w:bookmarkStart w:id="13" w:name="__Fieldmark__5_183496734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1834967349"/>
      <w:bookmarkStart w:id="15" w:name="__Fieldmark__6_183496734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1834967349"/>
      <w:bookmarkStart w:id="17" w:name="__Fieldmark__7_1834967349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1834967349"/>
      <w:bookmarkStart w:id="19" w:name="__Fieldmark__8_1834967349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1834967349"/>
      <w:bookmarkStart w:id="21" w:name="__Fieldmark__9_1834967349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1834967349"/>
      <w:bookmarkStart w:id="23" w:name="__Fieldmark__10_1834967349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1834967349"/>
      <w:bookmarkStart w:id="25" w:name="__Fieldmark__11_1834967349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1834967349"/>
      <w:bookmarkStart w:id="27" w:name="__Fieldmark__12_1834967349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1834967349"/>
      <w:bookmarkStart w:id="29" w:name="__Fieldmark__13_1834967349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1834967349"/>
      <w:bookmarkStart w:id="31" w:name="__Fieldmark__14_1834967349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1834967349"/>
      <w:bookmarkStart w:id="33" w:name="__Fieldmark__15_1834967349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1834967349"/>
      <w:bookmarkStart w:id="35" w:name="__Fieldmark__16_1834967349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1834967349"/>
      <w:bookmarkStart w:id="37" w:name="__Fieldmark__17_1834967349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1834967349"/>
      <w:bookmarkStart w:id="39" w:name="__Fieldmark__18_1834967349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4:00Z</dcterms:modified>
  <cp:revision>31</cp:revision>
  <dc:subject/>
  <dc:title>_Modèle recommandé : le service peut l’adapter le cas échéant_DC1_</dc:title>
</cp:coreProperties>
</file>